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An Overview of the Term Self Discovery</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Often you may have heard children or even sometimes grown adults asking the question, “Who am I?” This leaves one in a state of confusion. Many people may say why the above question leads to a state of confusion because we have a personal identity of our own and that gives the answer to the above question. Well, even though you have a personal identity, but everything that you create is superfluous. It may destroy in a matter of seconds and can leave you with no identity. Therefore, what is your permanent identity? For discover your permanent identity, you have to discover yourself.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Discovering yourself merely does not mean what you like to eat, drink or wear. It involves much deeper thoughts than that. Most of the people on this earth do not know themselves, even if they claim so. Knowing yourself requires deep concentration on yourself and your thoughts. If every man knew himself, then he or she would not have had so much confusions, depressions or frustrations. They would have known what their heart wants and done things the same way. Therefore, self-discovery is a means to know yourself and hear the voice of your soul.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nother way to achieve self-discovery is to see you in the mirror of the surrounding world. That does not mean you compare yourself to others. You have to study the positive traits within you in percept of the others and turn the negative things within you as positive. This is a way to discover you to a new individual.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You may have many hidden talents within you and discovering yourself is the best way to bring out the hidden talents or positive traits within you. Discovering yourself is not an easy job and requires much patience and determination. You also must be willing to know more about yourself. Thus, growing into a new individual with positive traits enhances your self-confidence and self-esteem. A subtle change in you will also bring you to notice and appreciation of other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o end up, self-discovery is essential for any human being at any stage of life. The more a human being discovers himself or herself, the more he or she is on the road to success. When you will discover the positive traits within you, then you will also feel happy in the same you as others who will appreciate you.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1:01:00Z</dcterms:created>
  <dc:creator>iDNA</dc:creator>
  <dc:description/>
  <cp:keywords/>
  <dc:language>en-US</dc:language>
  <cp:lastModifiedBy>NEIL</cp:lastModifiedBy>
  <dcterms:modified xsi:type="dcterms:W3CDTF">2011-04-04T16:16:00Z</dcterms:modified>
  <cp:revision>2</cp:revision>
  <dc:subject/>
  <dc:title/>
</cp:coreProperties>
</file>